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гиной Альбины Назимовны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 xml:space="preserve">1. За многолетний добросовестный труд, значительный личный вклад в развитие сферы культуры Соликамского городского округа и в связи с профессиональным праздником – Днем работника культуры наградить Почетной грамотой муниципального образования «Соликамский городской округ» Мальгину Альбину Назимовну, заместителя директора муниципального бюджетного учреждения культуры «Соликамский краеведческий музей»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2. Выплатить Мальгиной А.Н.  единовременное денежное вознаграждение в размере 9 200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55:00Z</dcterms:created>
  <dc:creator>Пользователь Windows</dc:creator>
  <dc:description/>
  <cp:keywords/>
  <dc:language>en-US</dc:language>
  <cp:lastModifiedBy>Белова Евгения Александровна</cp:lastModifiedBy>
  <cp:lastPrinted>2019-10-18T09:18:00Z</cp:lastPrinted>
  <dcterms:modified xsi:type="dcterms:W3CDTF">2024-03-04T06:20:00Z</dcterms:modified>
  <cp:revision>8</cp:revision>
  <dc:subject/>
  <dc:title>Проект</dc:title>
</cp:coreProperties>
</file>